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8223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7186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6797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0402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