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6696934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1538471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6590741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761539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3309798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7797577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1373120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4922466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