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73480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46842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4654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8077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