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l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-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v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  If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untime} and \const{autoload} is \const{true},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self contained and autoloading is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to the saved state. See current_foreign_librar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(arch, Arch). If the program \program{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is is first used to reduce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a state is started, use_foreign_library/1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oreign resource in the resourc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pies the content of the resourc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it. If possible (Unix), the temporary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opening.\footnote{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 by default. It will become the default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}\footnote{Creating a temporary file is the most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hared object from a zip file but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Future versions may provide shortc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of the form \term{arch}{ListOfArches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for the specified architect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On the command line, the list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s \const{--foreign=&lt;CommaSepArchesList&gt;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shared object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qsave_program/2 calls a user defined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save:arch_shlib}{+Arch, +FileSpec, -SoPath}.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nify \const{SoPath} with the absolu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for the specified architecture. \const{File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const{foreign(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WI-Prolog will try to load the shared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urrent architecture,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ch, Arch}. A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f one of the two following conditions is true (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re is a shared object in the saved st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urrent architecture na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 exa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 user definable \term{qsave:compat_arch}{Arch1, Ar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useful when one wants to produce on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multiple architectures, usually compiling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of a certain CPU type. For example, it is comm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v7 if even if the code will be running on newer arm CP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to provide highly-optimized shared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a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